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ое Православие: грядёт новый раскол?</w:t>
      </w:r>
    </w:p>
    <w:p>
      <w:pPr>
        <w:pStyle w:val="Normal"/>
        <w:rPr/>
      </w:pPr>
      <w:r>
        <w:rPr/>
        <w:t>Дмитрий СКВОР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Завещания схиархимандрита Киево-Печерской лавры Зосимы: «Отходя в жизнь вечную, последнее слово глаголю вам, дорогие братья, сестры и все молящиеся в обители нашей: держитесь Русской Православной Церкви: в ней спасение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оническая Украинская Православная Церковь не поддержала инициативу президента Украины Виктора Ющенко начать переговоры об объединении с непризнанным в православном мире «Киевским патриархатом» в «единую поместную церковь». Соответствующее решение было принято 24 января в Киеве на Архиерейском Совещании Украинской Православной Церкви Московского Патриархата, проходившем в Киево-Печерской лавре.</w:t>
      </w:r>
    </w:p>
    <w:p>
      <w:pPr>
        <w:pStyle w:val="Normal"/>
        <w:rPr/>
      </w:pPr>
      <w:r>
        <w:rPr/>
        <w:t>«Епископат Украинской Православной Церкви МП выразил недоумение по поводу предложения В. Ющенко, согласно которому архиереям надо сесть за стол переговоров с лжепастырями, изображающими священнослужителей», - говорится в сообщении Пресс-службы Украинской Православной Церкви.</w:t>
      </w:r>
    </w:p>
    <w:p>
      <w:pPr>
        <w:pStyle w:val="Normal"/>
        <w:rPr/>
      </w:pPr>
      <w:r>
        <w:rPr/>
        <w:t>В ответ на непрекращающиеся усилия президента Ющенко создать «единую поместную соборную первоапостольную православную церковь», предстоятель единственной признанной вселенским Православием Православной Церкви на Украине Митрополит Владимир (Сабодан) в интервью газете «Франс-пресс» сказал: «Я уже неоднократно заявлял, что поместная Церковь в Украине существует со времени Крещения святым равноапостольным великим князем Владимиром Киевской Руси. Церковь называется поместной по месту осуществления ею спасительной миссии». Но позднее, как ни странно, Священный Синод УПЦ в обращении к Президенту Украины, главе Верховной Рады и премьер-министру заявил: «Мы стремимся к тому, чтобы Украинская Православная Церковь стала поместной».</w:t>
      </w:r>
    </w:p>
    <w:p>
      <w:pPr>
        <w:pStyle w:val="Normal"/>
        <w:rPr/>
      </w:pPr>
      <w:r>
        <w:rPr/>
        <w:t>Так, всё-таки, поместная Церковь в лице УПЦ уже существует со времён Владимира на Украине или таковой ей только предстоит стать? Именно об этом говорилось в «Ответе православных христиан» на Обращение Синода УПЦ: «Ваше Блаженство! Ваши Высокопреосвященства и Преосвященства! В связи с решениями Св. Синода УПЦ считаем нужным высказать следующее: Мы против автокефалии или автономии на Украине, даже и на канонической основе, боясь гнева Божиего, а выступаем за сохранение единства с Московским Патриархатом. На основании принципа соборности Церкви, а также на основе братского единения русского, украинского и белорусского народов, считаем, что стремление Св. Синода УПЦ к автокефалии идёт против воли Божией, т. е. является грехом».</w:t>
      </w:r>
    </w:p>
    <w:p>
      <w:pPr>
        <w:pStyle w:val="Normal"/>
        <w:rPr/>
      </w:pPr>
      <w:r>
        <w:rPr/>
        <w:t xml:space="preserve">Чем же подтверждают авторы «Ответа» греховность стремления к автокефалии? В первую очередь, как и надлежит православным, - пророчествами святых: «Нам, православным, ничего не надо, а только православной веры, спасения души и получения Царствия Небесного, а у нашей Матери Русской Православной Церкви всё это есть... и отходить от неё - величайший и непростительный грех, хула на Духа Святого» (преподобный Лаврентий Черниговский). </w:t>
      </w:r>
    </w:p>
    <w:p>
      <w:pPr>
        <w:pStyle w:val="Normal"/>
        <w:rPr/>
      </w:pPr>
      <w:r>
        <w:rPr/>
        <w:t>Синоду и другим архиереям УПЦ должно быть прекрасно известно, что каноническая автокефалия УПЦ может быть только с согласия Поместного Собора Матери-Церкви, т. е. Русской Православной Церкви. Действительность дарования самостоятельности самоуправления УПЦ определяется не только Патриархом, но и согласием на это Поместного Собора РПЦ. Иным путём такие важные вопросы не решаются. Здесь уместно напомнить цитату из Послания Восточных Патриархов о Православной Вере 1848 году: «У нас ни патриархи, ни Соборы никогда не могли ввести что-нибудь новое, потому что хранитель благочестия у нас есть самое тело Церкви, т. е. самый народ, который всегда желает сохранить веру свою неизменною и согласною с верою отцев его». На Украине вопрос автокефалии является вопросом веры потому, что украинская автокефалия чревата унией с католиками, как то показала история. Можно уже сейчас назвать деяния Синода УПЦ, которые являются антиканоническими .</w:t>
      </w:r>
    </w:p>
    <w:p>
      <w:pPr>
        <w:pStyle w:val="Normal"/>
        <w:rPr/>
      </w:pPr>
      <w:r>
        <w:rPr/>
        <w:t xml:space="preserve">1. В официальном названии УПЦ документально не присутствует упоминание о принадлежности её к Московскому Патриархату. </w:t>
      </w:r>
    </w:p>
    <w:p>
      <w:pPr>
        <w:pStyle w:val="Normal"/>
        <w:rPr/>
      </w:pPr>
      <w:r>
        <w:rPr/>
        <w:t xml:space="preserve">2. В 2000 году блаж. Митрополиту Владимиру был дан титул «отца» при поминании за богослужением. Именование отцом (греч. «патрос») прилично только Патриарху, но этот титул неуместен в применении к любому другому иерарху той же поместной Церкви. </w:t>
      </w:r>
    </w:p>
    <w:p>
      <w:pPr>
        <w:pStyle w:val="Normal"/>
        <w:rPr/>
      </w:pPr>
      <w:r>
        <w:rPr/>
        <w:t>Напоминаем митрополиту о многочисленных случаях изгнания народом Божиим иерархов-еретиков и иерархов-раскольников с кафедр. Их действия подталкивают народ к новому расколу и, хуже того, к войне. Похоже, что он хочет носить белый патриарший куколь, замешанный на крови своей паствы. Чем же он тогда будет отличаться от Филарета Денисенко?</w:t>
      </w:r>
    </w:p>
    <w:p>
      <w:pPr>
        <w:pStyle w:val="Normal"/>
        <w:rPr/>
      </w:pPr>
      <w:r>
        <w:rPr/>
        <w:t>Лукавый политический ход Св. Синода УПЦ об автокефалии должен получить соответствующую оценку со стороны всего церковного народа Украины. Мы - русские, украинцы, белорусы и остальные народы и народности, живущие вместе на территории бывшей Российской Империи, породнены как узами семейными, так и общей историей и культурой, а более всего - и Единой Русской Православной Церковью, объединяющей всех в Тело Христово, к какой бы национальности член Церкви не принадлежал...</w:t>
      </w:r>
    </w:p>
    <w:p>
      <w:pPr>
        <w:pStyle w:val="Normal"/>
        <w:rPr/>
      </w:pPr>
      <w:r>
        <w:rPr/>
        <w:t>Православие сформировало русских и украинцев как народы, скрепило нас. И это стало особенно ясно после того, как мы оказались по разные стороны возникшей в августе 1991 года границы. Киев - Мать городов русских - стал для большинства «заграницей». Разделились даже семьи, во многих из которых граница пролегла между родителями и детьми, мужьями и жёнами, братьями и сестрами. Единой осталась одна лишь Русская Православная Церковь - Церковь единой Святой Руси. Только лишь она одна теперь не даёт полностью размежевать и рассорить наши народы, позволяет сохранить нашу общую историческую память.</w:t>
      </w:r>
    </w:p>
    <w:p>
      <w:pPr>
        <w:pStyle w:val="Normal"/>
        <w:rPr/>
      </w:pPr>
      <w:r>
        <w:rPr/>
        <w:t>Не думайте, что церковный народ настолько духовно ослабел, что не станет отстаивать свои законные канонические права. В ближайшее время это послание получат все поместные Православные Церкви; крестные ходы со всех концов Украины, а также и из России и Белоруссии, придут к стенам Киевской Митрополии многие монастыри и приходы пойдут под непосредственное подчинение Патриарху Московскому. Мы не хотим раскола и войны. Народ не поддержит раскольников. Отходить от Матери Русской Православной Церкви мы не будем. В случае отпадения от единства Русской Православной Церкви монастыри перейдут в ставропигиальное управление под омофор Святейшего Патриарха Московского и всея Руси. Однозначно высказался митрополит Одесский Агафангел: «УПЦ является силой, препятствующей превращению Украины в антироссийское государство. Одесская митрополия - неотъемлемая часть святой, великой, благодатной Русской Православной Церкви, единая частица Святой Руси».</w:t>
      </w:r>
    </w:p>
    <w:p>
      <w:pPr>
        <w:pStyle w:val="Normal"/>
        <w:rPr/>
      </w:pPr>
      <w:r>
        <w:rPr/>
        <w:t>А херсонское духовенство во главе с владыкой Ионафаном в своём обращении к Ющенко предупредило Президента, что «в случае... давления на нашу совесть государственной власти с целью создания некой новой безблагодатной самочинной структуры - «единой национальной поместной православной церкви», мы будем вынуждены, ради спасения своей души, просить Его Святейшество Святейшего Патриарха Московского и всея Руси Алексия II, принять нас в свою непосредственную юрисдикцию».</w:t>
      </w:r>
    </w:p>
    <w:p>
      <w:pPr>
        <w:pStyle w:val="Normal"/>
        <w:rPr/>
      </w:pPr>
      <w:r>
        <w:rPr/>
        <w:t>Самым последовательным сторонником сохранения единства Церкви является епископ Хустский Ипполит. Нам он пояснил: «УПЦ на самом деле не имеет канонически определённого статуса. Есть «права широкой автономии», но это не канонический статус».</w:t>
      </w:r>
    </w:p>
    <w:p>
      <w:pPr>
        <w:pStyle w:val="Normal"/>
        <w:rPr/>
      </w:pPr>
      <w:r>
        <w:rPr/>
        <w:t>Православные в Западных областях Украины надеются, что автокефалия спасёт их от окончательного разгрома униатами. Зря они на это рассчитывают: автокефалия УПЦ и уния - это синонимы.</w:t>
      </w:r>
    </w:p>
    <w:p>
      <w:pPr>
        <w:pStyle w:val="Normal"/>
        <w:rPr/>
      </w:pPr>
      <w:r>
        <w:rPr/>
        <w:t>Святые Отцы учили, что спасение миру придёт из Святой Руси. Враг политически её уже разделил. Теперь пытаются разделить и духовно. Почему-то никто не выступает за разделение римского католицизма, чтобы была американская, венгерская, польская церкви».</w:t>
      </w:r>
    </w:p>
    <w:p>
      <w:pPr>
        <w:pStyle w:val="Normal"/>
        <w:rPr/>
      </w:pPr>
      <w:r>
        <w:rPr/>
        <w:t xml:space="preserve">Разделение Русской (заметьте - не российской) Православной Церкви - это раскол цивилизационный. Гарантом будущего Украины сегодня выступает не её Президент, а УПЦ. Она остаётся на Руси-Украины, в её духовном и национальном единстве. </w:t>
      </w:r>
    </w:p>
    <w:p>
      <w:pPr>
        <w:pStyle w:val="Normal"/>
        <w:rPr/>
      </w:pPr>
      <w:r>
        <w:rPr/>
        <w:t xml:space="preserve">Для получения автокефалии, подчёркиваем ещё раз, требуется согласие Матери-Церкви. Причём во всей её полноте - от Патриарха до мирян. </w:t>
      </w:r>
    </w:p>
    <w:p>
      <w:pPr>
        <w:pStyle w:val="Normal"/>
        <w:rPr/>
      </w:pPr>
      <w:r>
        <w:rPr/>
        <w:t>Пропаганда на Украине твердит: независимому государству нужна независимая церковь. Но само слово «независимость» требует пояснения: независимость от Кого? От тела Христова?</w:t>
      </w:r>
    </w:p>
    <w:p>
      <w:pPr>
        <w:pStyle w:val="Normal"/>
        <w:rPr/>
      </w:pPr>
      <w:r>
        <w:rPr/>
        <w:t>17 января на Софиевской площади Киева состоялся митинг, посвящённый 353-й годовщине присяги киевлян решениям Переяславской Рады. Организовавшие его - Всеукраинская общественная организация «Православный выбор». Союз православных братств Украины и Союз православных граждан Украины «призвали к единству УПЦ с РПЦ, недопущению автокефалии УПЦ и обличению любых проявлений сепаратизма в церковной среде». Православная общественность просит, чтобы Собор УПЦ МП принял принципиальное решение, отказался от навязываемого антицерковного «объединительного процесса» с раскольническими группировками, ведь на самом деле раскола Православия на Украине не существует, а есть маргинальные раскольнические группы, которые существуют только благодаря государственной поддержке. Православное сообщество требует от Ющенко прекратить раскольническую деятельность. Зная, что Ющенко этого не сделает, Союз православных граждан Украины обращается к Антикризисной коалиции с просьбой защитить каноническое Православие от вмешательства «оранжевых» властей.</w:t>
      </w:r>
    </w:p>
    <w:p>
      <w:pPr>
        <w:pStyle w:val="Normal"/>
        <w:rPr/>
      </w:pPr>
      <w:r>
        <w:rPr/>
        <w:t>СПГ Украины напоминает о социальной концепции Русской Православной Церкви, где сказано, что Церковь вправе отказать в поддержке государственной власти и призвать верующих к мирному гражданскому неповиновению этой власти, если действия государства смущают совесть веру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Обращения к Архиерейскому Собору Украинской Православной Церкви православной общественности Укра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е Блаженство! Ваши Высокопреосвященства! Ваши Преосвященства!</w:t>
      </w:r>
    </w:p>
    <w:p>
      <w:pPr>
        <w:pStyle w:val="Normal"/>
        <w:rPr/>
      </w:pPr>
      <w:r>
        <w:rPr/>
        <w:t xml:space="preserve">Наряду с острейшей проблемой вступления Украины в НАТО и ЕС, которую уже многие годы пропагандируют националистические и антироссийские политические круги на Украине, более чем остро стоит проблема отделения УПЦ от РПЦ. И, если в случае с НАТО общественное мнение пока на стороне противников вхождения в этот блок, то ситуация в вопросе сохранения Украинской Православной Церкви в лоне Московского Патриархата значительно хуже. Пророссийские политические элиты Украины, как на Западе, так и на Юго-Востоке, и, к сожалению, в России, не видят в этом вопросе геополитической угрозы. Между тем, нахождение Украинской Православной Церкви в составе Московского Патриархата является последней ниточкой, связывающей Украину с Россией. Как только она будет разорвана, процесс превращения Украины в антироссийское государство примет необратимый характер. Это прекрасно понимают антироссийские силы. В Секретариате Ющенко создана «Рабочая группа», целью которой является осуществление переворота в Украинской Православной Церкви Московского Патриархата, захват власти в ней «оранжевого лобби» и отрыв от Московского Патриархата. Основу этой «Рабочей группы» составляют ренегаты, формально принадлежащие канонической Церкви... </w:t>
      </w:r>
    </w:p>
    <w:p>
      <w:pPr>
        <w:pStyle w:val="Normal"/>
        <w:rPr/>
      </w:pPr>
      <w:r>
        <w:rPr/>
        <w:t>Проблема усугубляется тем, что за многие годы в самой церковной среде готовилась и продолжает готовиться почва для создания условий т. н. «законной автокефалии». Ни для кого не секрет, что среди украинских архиереев и духовенства есть большой пласт сторонников отделения от РПЦ. Нам они известны... Они говорят: «Мы стремимся к тому, чтобы Украинская Православная Церковь стала поместной», хотя ранее говорилось: «Поместная Церковь в Украине существует со времени Крещения святым равноапостольным великим князем Владимиром Киевской Руси».</w:t>
      </w:r>
    </w:p>
    <w:p>
      <w:pPr>
        <w:pStyle w:val="Normal"/>
        <w:rPr/>
      </w:pPr>
      <w:r>
        <w:rPr/>
        <w:t>Попытки Ющенко во время «оранжевых» событий форсировать создание т. н. «единой поместной церкви» ни к чему не привели, поэтому сейчас он поменял тактику и говорит о некоем «примыренни» УПЦ МП и раскольников, наложении моратория на взаимные обвинения о создании совместной богословской комиссии и т. д.</w:t>
      </w:r>
    </w:p>
    <w:p>
      <w:pPr>
        <w:pStyle w:val="Normal"/>
        <w:rPr/>
      </w:pPr>
      <w:r>
        <w:rPr/>
        <w:t xml:space="preserve"> </w:t>
      </w:r>
      <w:r>
        <w:rPr/>
        <w:t xml:space="preserve">Для нас единство Русской Православной Церкви - аксиома, а не предмет для дискуссий. </w:t>
      </w:r>
    </w:p>
    <w:p>
      <w:pPr>
        <w:pStyle w:val="Normal"/>
        <w:rPr/>
      </w:pPr>
      <w:r>
        <w:rPr/>
        <w:t>С глубоким почтением, смиренные чада Святой Православной Церк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В. Ющенко и премьер-министр Ю. Ехануров на торжествах по случаю празднования Дня Соборности Украины. 22 января 200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олотые ворота» в Киев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7:58:00Z</dcterms:created>
  <dc:creator>vvv</dc:creator>
  <dc:description/>
  <dc:language>en-US</dc:language>
  <cp:lastModifiedBy>vvv</cp:lastModifiedBy>
  <dcterms:modified xsi:type="dcterms:W3CDTF">2007-02-24T08:05:00Z</dcterms:modified>
  <cp:revision>1</cp:revision>
  <dc:subject/>
  <dc:title>Русское Православие: грядёт новый раскол</dc:title>
</cp:coreProperties>
</file>